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2014 15:07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1 Feb 2014 15:07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8 Nov 2013 10:23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1 Feb 2014 15:07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2014 15:07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905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